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stavební prá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trokovice – rekonstrukce dětského hřiště u polikliniky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6-01-19T14:36:00Z</dcterms:modified>
  <cp:revision>76</cp:revision>
  <dc:subject/>
  <dc:title/>
</cp:coreProperties>
</file>